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Cs/>
        </w:rPr>
      </w:pPr>
      <w:r>
        <w:rPr>
          <w:rFonts w:eastAsia="Arial" w:cs="Times New Roman" w:ascii="Times New Roman" w:hAnsi="Times New Roman"/>
          <w:iCs/>
        </w:rPr>
        <w:t xml:space="preserve">Приложение к </w:t>
      </w:r>
      <w:r>
        <w:rPr>
          <w:rFonts w:cs="Times New Roman" w:ascii="Times New Roman" w:hAnsi="Times New Roman"/>
          <w:iCs/>
        </w:rPr>
        <w:t>постановлению</w:t>
      </w:r>
      <w:r>
        <w:rPr>
          <w:rFonts w:eastAsia="Arial" w:cs="Times New Roman" w:ascii="Times New Roman" w:hAnsi="Times New Roman"/>
          <w:iCs/>
        </w:rPr>
        <w:t xml:space="preserve">  А</w:t>
      </w:r>
      <w:r>
        <w:rPr>
          <w:rFonts w:cs="Times New Roman" w:ascii="Times New Roman" w:hAnsi="Times New Roman"/>
          <w:iCs/>
        </w:rPr>
        <w:t>дминистрации</w:t>
      </w:r>
      <w:r>
        <w:rPr>
          <w:rFonts w:eastAsia="Arial" w:cs="Times New Roman" w:ascii="Times New Roman" w:hAnsi="Times New Roman"/>
          <w:iCs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городского</w:t>
      </w:r>
      <w:r>
        <w:rPr>
          <w:rFonts w:eastAsia="Arial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поселения</w:t>
      </w:r>
      <w:r>
        <w:rPr>
          <w:rFonts w:eastAsia="Arial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Коммунистический</w:t>
      </w:r>
      <w:r>
        <w:rPr>
          <w:rFonts w:eastAsia="Arial" w:cs="Times New Roman" w:ascii="Times New Roman" w:hAnsi="Times New Roman"/>
          <w:iCs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</w:rPr>
        <w:t>от</w:t>
      </w:r>
      <w:r>
        <w:rPr>
          <w:rFonts w:eastAsia="Arial" w:cs="Times New Roman" w:ascii="Times New Roman" w:hAnsi="Times New Roman"/>
          <w:iCs/>
        </w:rPr>
        <w:t xml:space="preserve">  «23» марта 2018г. № 8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тиводействия коррупции 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поселении Коммунистический на 2018-2019 годы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27"/>
        <w:gridCol w:w="2173"/>
        <w:gridCol w:w="456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организаций, всех форм собственности по фактам наличия коррупции и принятия мер по указанным обращения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при главе г.п. Коммунистический с руководителями организаций всех форм собственности, индивидуальными предпринимателями по противодействию коррупции,  с рассмотрением вопросов о мерах по устранению условий, способствующих совершению коррупционных правонарушений, с которыми граждане встречаются наиболее часто (бытовая коррупция)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 </w:t>
            </w:r>
          </w:p>
        </w:tc>
      </w:tr>
      <w:tr>
        <w:trPr>
          <w:trHeight w:val="279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городского поселения Коммунистический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деятельности АГП Коммунистическ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противодействия коррупции в городском поселении Коммунистический на 2018-2019гг.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об ограничениях, запретах и обязанностях муниципальных служащих, установленных Федеральным законом от 02.03.2007 № 25-ФЗ «О муниципальной службе в Российской Федерации»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ЭО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районного межведомственного Совета по противодействию корруп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заседани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офессиональной подготовки специалистов в сфере противодействия коррупции, при реализации Программы «Развитие муниципальной службы в городском поселении Коммунистический на </w:t>
            </w:r>
            <w:r>
              <w:rPr>
                <w:rFonts w:cs="Times New Roman" w:ascii="Times New Roman" w:hAnsi="Times New Roman"/>
                <w:color w:val="9900FF"/>
                <w:sz w:val="24"/>
                <w:szCs w:val="24"/>
              </w:rPr>
              <w:t>2018-2019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для формирования кадрового резерва на замещение вакантных должностей муниципальной службы, на которые кадровый резерв не сформирован, в соответствии с Положением о кадровом резерве для замещения вакантных должностей муниципальной службы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нормативных правовых актов органов местного самоуправления г.п. Коммунистический на предмет наличия в них коррупционных факторов, направление принятых НПА органов местного самоуправления г.п. Коммунистический в Управление государственной регистрации нормативных правовых актов Аппарата Губернатора ХМАО-Югры, в соответствии с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оно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ХМАО-Югры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.11.2008г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8-ОЗ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егистр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ормативн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о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ктов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Ханты-Мансийского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ого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круга-Югры»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ов нормативных правовых актов Администрации городского поселения Коммунистический и Совета депутатов городского поселения Коммунистический в Югорскую межрайонную прокуратуру для проведения правовой экспертизы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ониторинга соблюдения муниципальными служащими Администрации городского поселения Коммунистический  запрета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ноября 2018 г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ноября 2019 года 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муниципальными служащими и сотрудниками Администрации городского поселения Коммунистический Кодекса этики и служебного поведения муниципальных служащих администрации городского поселения Коммунистический.               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ицами, замещающими муниципальные должности, должности муниципальной службы, депутатами  представительного органа местного самоуправления, осуществляющими свои полномочия на непостоянной основе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сведений о расходах, размещение указанных сведений на официальном сайте городского поселения Коммунистический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за предыдущи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депутатов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е руководителем муниципального бюджетного учреждения «Культурно-спортивный комплекс «Романтик»г.п.Коммунистический» сведений о доходах, об имуществе и обязательствах имущественного характера, расходах, размещение указанных сведений на официальном сайте городского поселения Коммунистический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за предыдущий год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СК «Романтик»»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проведения проверки достоверности и полноты представленных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их супруги (супруга) и несовершеннолетних детей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 июня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 июня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миссии по соблюдению требований к служебному поведению муниципальных служащих Администрации городского поселения Коммунистический и урегулированию конфликта интересов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униципальных служащих к участию в обсуждении и разработке нормативных правовых актов по вопросам противодействия коррупции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90"/>
              <w:jc w:val="both"/>
              <w:rPr/>
            </w:pPr>
            <w:r>
              <w:rPr/>
              <w:t>Активизация участия муниципальных служащих в работе по профилактике коррупционных и иных правонарушений, а также комиссии по соблюдению требований к служебному поведению муниципальных служащих Администрации городского поселения Коммунистический и урегулированию конфликта интересов, аттестационных комиссий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90"/>
              <w:rPr/>
            </w:pPr>
            <w:r>
              <w:rPr/>
              <w:t>Информирование муниципальных служащих о дате предстоящего заседания комиссии и планируемых к рассмотрению на нем вопросах, а также способах направления в комиссию информации по данным вопросам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заседаний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90"/>
              <w:jc w:val="both"/>
              <w:rPr/>
            </w:pPr>
            <w:r>
              <w:rPr/>
              <w:t>Стимулирование  муниципальных служащих к предоставлению информации об известных им случаях коррупционных правонарушений, нарушений требований к служебному поведению, ситуациях конфликта интересов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аботу по профилактике коррупционных и иных правонарушений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90"/>
              <w:jc w:val="both"/>
              <w:rPr/>
            </w:pPr>
            <w:r>
              <w:rPr/>
              <w:t>Просвещение муниципальных служащих по антикорруцпионной тематике и методическое обеспечение профессиональной служебной деятельности муниципальных служащих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90"/>
              <w:jc w:val="both"/>
              <w:rPr/>
            </w:pPr>
            <w:r>
              <w:rPr/>
              <w:t>Разработка Памяток для муниципальных служащих Администрации городского поселения Коммунистический об ограничениях, запретах, требованиях к служебному поведению и предупреждению коррупционных правонарушений, связанных с прохождением муниципальной службы.</w:t>
            </w:r>
          </w:p>
          <w:p>
            <w:pPr>
              <w:pStyle w:val="Style18"/>
              <w:snapToGrid w:val="false"/>
              <w:spacing w:before="0" w:after="90"/>
              <w:jc w:val="both"/>
              <w:rPr/>
            </w:pPr>
            <w:r>
              <w:rPr/>
              <w:t>Размещение Памятки на официальном сайте и ознакомление муниципальных служащих под роспись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ноября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ноября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90"/>
              <w:jc w:val="both"/>
              <w:rPr/>
            </w:pPr>
            <w:r>
              <w:rPr/>
              <w:t>Проведение учебных семинаров с муниципальными служащими, анкетирования и тестирования по вопросам противодействия коррупции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90"/>
              <w:jc w:val="both"/>
              <w:rPr/>
            </w:pPr>
            <w:r>
              <w:rPr/>
              <w:t>Проведение вводных семинаров для граждан, впервые поступающих на муниципальную службу по вопросам противодействия коррупции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/>
            </w:pPr>
            <w:r>
              <w:rPr/>
              <w:t>Проведение цикла лекций с муниципальными служащими по разъяснению основ антикоррупционного законодательства.</w:t>
            </w:r>
          </w:p>
          <w:p>
            <w:pPr>
              <w:pStyle w:val="Normal"/>
              <w:snapToGrid w:val="false"/>
              <w:spacing w:before="0" w:after="90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сентябр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8 года 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мещение в местах предоставл</w:t>
            </w:r>
            <w:r>
              <w:rPr/>
              <w:t>ения муниципальных услуг и в иных служебных помещениях, где на регулярной основе осуществляется взаимодействие с гражданами объявления (плакаты), указывающие на то, что:</w:t>
            </w:r>
          </w:p>
          <w:p>
            <w:pPr>
              <w:pStyle w:val="Normal"/>
              <w:jc w:val="both"/>
              <w:rPr/>
            </w:pPr>
            <w:r>
              <w:rPr/>
              <w:t>дача взятки должностному лицу наказывается лишением свободы;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е должностному лицу денег или имущества, а также выгод или услуг имущественного характера могут быть истолкованы как покушение на дачу взятки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му служащему запрещается принимать подарки в связи с исполнением служебных обязанностей вне зависимости от стоимости подарка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71"/>
              <w:jc w:val="center"/>
              <w:rPr/>
            </w:pPr>
            <w:r>
              <w:rPr/>
              <w:t xml:space="preserve">до 1 июня </w:t>
            </w:r>
          </w:p>
          <w:p>
            <w:pPr>
              <w:pStyle w:val="Normal"/>
              <w:snapToGrid w:val="false"/>
              <w:spacing w:before="0" w:after="71"/>
              <w:jc w:val="center"/>
              <w:rPr/>
            </w:pPr>
            <w:r>
              <w:rPr/>
              <w:t>2018 года</w:t>
            </w:r>
          </w:p>
          <w:p>
            <w:pPr>
              <w:pStyle w:val="Normal"/>
              <w:snapToGrid w:val="false"/>
              <w:spacing w:before="0" w:after="71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71"/>
              <w:jc w:val="center"/>
              <w:rPr/>
            </w:pPr>
            <w:r>
              <w:rPr/>
              <w:t xml:space="preserve">до 1 июня </w:t>
            </w:r>
          </w:p>
          <w:p>
            <w:pPr>
              <w:pStyle w:val="Normal"/>
              <w:snapToGrid w:val="false"/>
              <w:spacing w:before="0" w:after="71"/>
              <w:jc w:val="center"/>
              <w:rPr/>
            </w:pPr>
            <w:r>
              <w:rPr/>
              <w:t>2019 года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соблюдением и исполнением положений Административных регламентов предоставления муниципальных и государственных услуг, предусмотренных Градостроительным и Жилищным кодексами РФ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й жилищный инспектор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жилищного контроля на территории городского поселения Коммунистический, проверка соблюдения Управляющими компаниями, ТСЖ и гражданами обязательных требований, установленных в отношении жилищного фонд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жилищный инспектор начальник производственно-хозяйственного участк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both"/>
              <w:rPr/>
            </w:pPr>
            <w:r>
              <w:rPr/>
              <w:t>Рассмотрение на заседаниях общественных советов городского поселения Коммунистический вопросов правоприменительной практики по результатам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проведения заседаний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Совета ветеранов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МО «Единство»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jc w:val="both"/>
              <w:rPr/>
            </w:pPr>
            <w:r>
              <w:rPr/>
              <w:t>Организация антикоррупционного просвещения проведение акции "#твоеНЕТимеетЗначение"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октябр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года 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заимодействия с институтами гражданского общества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семинара-совещания с членами общественного совета по вопросам соблюдения требований о предотвращении и урегулировании конфликта интересов в муниципальном бюджетном учреждении «Культурно-спортивный комплекс «Романтик» г.п.Коммунистический»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color w:val="000000"/>
              </w:rPr>
            </w:pPr>
            <w:r>
              <w:rPr>
                <w:rFonts w:cs="0;Times New Roman" w:ascii="0;Times New Roman" w:hAnsi="0;Times New Roman"/>
                <w:color w:val="000000"/>
              </w:rPr>
              <w:t>до 1 июня</w:t>
            </w:r>
          </w:p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color w:val="000000"/>
              </w:rPr>
            </w:pPr>
            <w:r>
              <w:rPr>
                <w:rFonts w:eastAsia="0;Times New Roman" w:cs="0;Times New Roman" w:ascii="0;Times New Roman" w:hAnsi="0;Times New Roman"/>
                <w:color w:val="000000"/>
              </w:rPr>
              <w:t xml:space="preserve"> </w:t>
            </w:r>
            <w:r>
              <w:rPr>
                <w:rFonts w:cs="0;Times New Roman" w:ascii="0;Times New Roman" w:hAnsi="0;Times New Roman"/>
                <w:color w:val="000000"/>
              </w:rPr>
              <w:t xml:space="preserve">2018 года 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деятельности по реализации антикоррупционного законодательства в подведомственном учреждении МБУ «КСК «Романтик» г.п.Коммунистический» мероприятий по предупреждению и противодействию корруп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октябр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год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октябр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года 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440" w:right="850" w:gutter="0" w:header="0" w:top="58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0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 2" w:hAnsi="Wingdings 2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30:00Z</dcterms:created>
  <dc:creator>ConsultantPlus</dc:creator>
  <dc:description/>
  <cp:keywords/>
  <dc:language>en-US</dc:language>
  <cp:lastModifiedBy>Clerk</cp:lastModifiedBy>
  <cp:lastPrinted>2018-03-26T11:30:00Z</cp:lastPrinted>
  <dcterms:modified xsi:type="dcterms:W3CDTF">2018-03-26T05:30:00Z</dcterms:modified>
  <cp:revision>2</cp:revision>
  <dc:subject/>
  <dc:title>Распоряжение Губернатора ХМАО - Югры от 29.01.2018 N 15-рг"Об утверждении Плана противодействия коррупции в Ханты-Мансийском автономном округе - Югре на 2018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